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78893747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205755025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